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;Arial" w:cs="Arial"/>
          <w:b/>
          <w:b/>
          <w:sz w:val="32"/>
          <w:szCs w:val="32"/>
          <w:u w:val="single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u w:val="single"/>
          <w:lang w:val="sk-SK"/>
        </w:rPr>
        <w:t>Stanoviská komisií Zastupiteľstva BSK k materiálu Návrh záverečného účtu Bratislavského samosprávneho kraja za rok 2007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 materiál prerokovala, berie ho na vedomie bez pripomienok a odporúča zastupiteľstvu predložený materiál schváliť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 berie predmetný materiál na vedomie a odporúča materiál predložiť na rokovanie zastupiteľstv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S,CR a ŽP odporúča Návrh záverečného účtu BSK za rok 2007 prerokovať a schváliť v Zastupiteľstve BSK so zapracovanými pripomienkami komisií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oslanci materiál prerokovali a odporúčajú predmetný materiál Z BSK  schváliť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110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 územného plánovania materiál berie na vedomie a odporúča jeho prerokovanie Zastupiteľstvom BSK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odporúča do návrhu uznesenia doplniť:</w:t>
            </w:r>
          </w:p>
          <w:p>
            <w:pPr>
              <w:pStyle w:val="Normal"/>
              <w:ind w:left="10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žiada ekonomický odbor: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 predložiť analýzu straty hospodárenia v školách, s osobitným dôrazom na odpisy</w:t>
            </w:r>
          </w:p>
          <w:p>
            <w:pPr>
              <w:pStyle w:val="Normal"/>
              <w:ind w:left="10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T: august 2008 – na zasadnutie komisie</w:t>
            </w:r>
          </w:p>
          <w:p>
            <w:pPr>
              <w:pStyle w:val="Normal"/>
              <w:ind w:left="1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- - v zmysle § 9 ods. 8 písm. h) ods. 3  zákona č. 596/2003 Z. z. o štátnej správe v školstve a školskej samospráve a o zmene a doplnení niektorých zákonov</w:t>
            </w:r>
          </w:p>
          <w:p>
            <w:pPr>
              <w:pStyle w:val="Normal"/>
              <w:ind w:left="10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T: august 2008 – na zasadnutie komisie</w:t>
            </w:r>
          </w:p>
          <w:p>
            <w:pPr>
              <w:pStyle w:val="Normal"/>
              <w:ind w:left="10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 následne materiál predložiť na rokovanie  Z BSK.</w:t>
            </w:r>
          </w:p>
          <w:p>
            <w:pPr>
              <w:pStyle w:val="Normal"/>
              <w:ind w:left="10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Analýza hospodárenia škôl bude podľa požiadavky vypracovaná a predložená na zasadnutie komisie v septembri 2008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- -</w:t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misia berie na vedomie a odporúča Zastupiteľstvu prerokovať a schváliť návrh záverečného účtu BSK za rok 2007,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 žiada opraviť str. 64, 75,103, 104 v zmysle diskusie,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- žiada doplniť v tabuľkách pred VZN č. 8 slovo dotácie.</w:t>
            </w:r>
          </w:p>
          <w:p>
            <w:pPr>
              <w:pStyle w:val="Normal"/>
              <w:ind w:left="10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2:00Z</dcterms:created>
  <dc:creator>kpaxnerova</dc:creator>
  <dc:description/>
  <cp:keywords/>
  <dc:language>en-US</dc:language>
  <cp:lastModifiedBy>kpaxnerova</cp:lastModifiedBy>
  <dcterms:modified xsi:type="dcterms:W3CDTF">2008-06-13T09:12:00Z</dcterms:modified>
  <cp:revision>2</cp:revision>
  <dc:subject/>
  <dc:title>Stanoviská komisií Zastupiteľstva BSK k materiálu Návrh na realizáciu projektov Bratislavského samosprávneho kraja financovaných formou úveru EIB</dc:title>
</cp:coreProperties>
</file>